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stituţia _______________________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dresa_________________________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Tel____________ Fax_____________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mail: _________________________</w:t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 xml:space="preserve">Consultare naţională pe baza Documentului de lucru al Comisiei Europene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 (2006) 1431 din 31.10.2006 referitor la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Sistemul European de Credite pentru Formarea Profesională ECVET 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(European Credit system for Vocational Education and Training)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- chestionar -</w:t>
      </w:r>
    </w:p>
    <w:p>
      <w:pPr>
        <w:pStyle w:val="Normal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Părţile consultate sunt invitate să răspundă următoarelor întrebări, considerate importante pentru dezvoltarea ECVET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b/>
          <w:lang w:val="ro-RO"/>
        </w:rPr>
        <w:t>Scopul şi raţiunile unui sistem ECVET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>1.1. În documentul consultativ sunt subliniate toate aspectele legate de obiectivele şi funcţiile cele mai importante ale unui sistem european de credite pentru formarea profesională? Dacă nu, ce anume lipseşte?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0"/>
        <w:gridCol w:w="88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u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ro-RO"/>
        </w:rPr>
        <w:t>Este suficient de clar evidenţiat rolul organismelor competente? Daca nu, detaliaţi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0"/>
        <w:gridCol w:w="88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u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392"/>
        <w:jc w:val="both"/>
        <w:rPr>
          <w:lang w:val="ro-RO"/>
        </w:rPr>
      </w:pPr>
      <w:r>
        <w:rPr>
          <w:lang w:val="ro-RO"/>
        </w:rPr>
        <w:t>1.3. Care ar fi principala valoare adăugată (avantaje, beneficii, facilităţi) a ECVET, faţă de practicile existente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</w:t>
      </w:r>
      <w:r>
        <w:rPr>
          <w:b/>
          <w:lang w:val="ro-RO"/>
        </w:rPr>
        <w:t xml:space="preserve">2.  Fundamentarea  tehnică a ECVET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.1. Consideraţi că anumite specificaţii tehnice ar trebui stabilite mai detaliat în vederea implementării practice a ECVET? Dacă da, care anume?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0"/>
        <w:gridCol w:w="88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u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.2. Specificaţiile tehnice ale ECVET iau suficient în considerare evaluarea, validarea, recunoaşterea acumularea şi transferul rezultatelor învăţării (formale, non-formale sau informale)? Dacă nu, va rugăm aduceţi precizăr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0"/>
        <w:gridCol w:w="88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u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3"/>
        </w:numPr>
        <w:jc w:val="both"/>
        <w:rPr>
          <w:lang w:val="ro-RO"/>
        </w:rPr>
      </w:pPr>
      <w:r>
        <w:rPr>
          <w:lang w:val="ro-RO"/>
        </w:rPr>
        <w:t>Consideraţi că alocarea punctelor de credit pentru calificări şi unităţi este suficientă pentru a asigura convergenţa abordărilor şi coerenţa sistemului la nivel european? Dacă nu, ce sugeraţi?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0"/>
        <w:gridCol w:w="88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u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.4. Consideraţi că folosirea unei referinţe de 120 de puncte de credit (vezi pagina 15 a documentului) este suficientă pentru a asigura convergenţa abordărilor şi coerenţa sistemului la nivel european? Dacă nu, ce sugeraţi?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0"/>
        <w:gridCol w:w="88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u 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3.  Implementarea ECVET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3.1. În ce condiţii descrierea calificărilor în termeni de rezultate ale învăţării şi exprimarea acestora în unităţi ar putea îmbunătăţi semnificativ transparenţa calificărilor şi contribui la dezvoltarea încrederii reciproce?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840" w:hanging="480"/>
        <w:jc w:val="both"/>
        <w:rPr>
          <w:lang w:val="ro-RO"/>
        </w:rPr>
      </w:pPr>
      <w:r>
        <w:rPr>
          <w:lang w:val="ro-RO"/>
        </w:rPr>
        <w:t>3.2. Ce criterii sau combinaţii de criterii pentru alocarea punctelor de credit pot fi selectate şi utilizate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4"/>
        </w:numPr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În sistemul actual al calificărilor din România, există condiţii ce ar favoriza introducerea ECVET? 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8" w:hanging="368"/>
        <w:jc w:val="both"/>
        <w:rPr>
          <w:lang w:val="ro-RO"/>
        </w:rPr>
      </w:pPr>
      <w:r>
        <w:rPr>
          <w:lang w:val="ro-RO"/>
        </w:rPr>
        <w:t>3.4. Ce constrângeri (obstacole) credeţi ca s-ar putea ivi în sistemul actual al calificărilor din România în perspectiva introducerii ECVET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5"/>
        </w:numPr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Cum credeţi că ar putea fi implementat ECVET în România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840" w:hanging="480"/>
        <w:jc w:val="both"/>
        <w:rPr>
          <w:lang w:val="ro-RO"/>
        </w:rPr>
      </w:pPr>
      <w:r>
        <w:rPr>
          <w:lang w:val="ro-RO"/>
        </w:rPr>
        <w:t>3.6. În cât timp credeţi că ar putea fi implementat ECVET (lansare, introducere, experimentare, generalizare a experimentării) în România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</w:t>
      </w:r>
      <w:r>
        <w:rPr>
          <w:b/>
          <w:lang w:val="ro-RO"/>
        </w:rPr>
        <w:t>4.  Măsuri pentru sprijinirea implementării şi dezvoltării ECVET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left="840" w:hanging="480"/>
        <w:jc w:val="both"/>
        <w:rPr>
          <w:lang w:val="ro-RO"/>
        </w:rPr>
      </w:pPr>
      <w:r>
        <w:rPr>
          <w:lang w:val="ro-RO"/>
        </w:rPr>
        <w:t>4.1. Ce fel de măsuri ar trebui luate la nivelurile european, naţional şi al sectoarelor de activitate pentru facilitarea implementării ECVET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88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IVEL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SURI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uropean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aţional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ctoare de activitate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  <w:t>4.2. Ce documente, manuale şi ghiduri ar fi necesare pentru a facilita implementarea ECVET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>5  Potenţialul ECVET pentru creşterea mobilităţii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5.1. În ce măsură şi cum anume va fi capabil ECVET să contribuie la dezvoltarea parteneriatelor transnaţionale şi chiar a celor naţionale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5.2. În ce măsură şi cum anume va fi capabil ECVET să contribuie la îmbunătăţirea calităţii programelor comunitare pentru mobilitate şi la creşterea gradului de participare la aceste programe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5.3. În ce măsură şi cum anume credeţi că ECVET şi </w:t>
      </w:r>
      <w:hyperlink r:id="rId2">
        <w:r>
          <w:rPr>
            <w:rStyle w:val="InternetLink"/>
            <w:color w:val="000000"/>
            <w:lang w:val="ro-RO"/>
          </w:rPr>
          <w:t>Europass</w:t>
        </w:r>
      </w:hyperlink>
      <w:r>
        <w:rPr>
          <w:lang w:val="ro-RO"/>
        </w:rPr>
        <w:t xml:space="preserve"> se pot completa în vederea creşterii mobilităţii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i/>
          <w:lang w:val="ro-RO"/>
        </w:rPr>
        <w:t xml:space="preserve">Vă reamintim că termenul limită de transmitere a răspunsurilor la Chestionar este 05 martie 2007 pe adresa </w:t>
      </w:r>
      <w:hyperlink r:id="rId3">
        <w:r>
          <w:rPr>
            <w:rStyle w:val="InternetLink"/>
            <w:b/>
            <w:i/>
            <w:lang w:val="ro-RO"/>
          </w:rPr>
          <w:t>ecvet@mec.edu.ro</w:t>
        </w:r>
      </w:hyperlink>
      <w:r>
        <w:rPr>
          <w:b/>
          <w:i/>
          <w:lang w:val="ro-RO"/>
        </w:rPr>
        <w:t xml:space="preserve"> !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Vă mulţumim pentru formularea răspunsurilor clare, concise şi  la obiect!</w:t>
      </w:r>
    </w:p>
    <w:sectPr>
      <w:footerReference w:type="default" r:id="rId4"/>
      <w:type w:val="nextPage"/>
      <w:pgSz w:w="12240" w:h="15840"/>
      <w:pgMar w:left="1008" w:right="1008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6"/>
        </w:tabs>
        <w:ind w:left="456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344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08"/>
        </w:tabs>
        <w:ind w:left="16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6"/>
        </w:tabs>
        <w:ind w:left="24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20"/>
        </w:tabs>
        <w:ind w:left="3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84"/>
        </w:tabs>
        <w:ind w:left="33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08"/>
        </w:tabs>
        <w:ind w:left="4008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color w:val="00000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" TargetMode="External"/><Relationship Id="rId3" Type="http://schemas.openxmlformats.org/officeDocument/2006/relationships/hyperlink" Target="mailto:ecvet@mec.edu.r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4:19:00Z</dcterms:created>
  <dc:creator>Wizard</dc:creator>
  <dc:description/>
  <dc:language>en-US</dc:language>
  <cp:lastModifiedBy>Gabriela Ciobanu</cp:lastModifiedBy>
  <cp:lastPrinted>2007-01-15T10:23:00Z</cp:lastPrinted>
  <dcterms:modified xsi:type="dcterms:W3CDTF">2007-01-17T14:53:00Z</dcterms:modified>
  <cp:revision>3</cp:revision>
  <dc:subject/>
  <dc:title>4</dc:title>
</cp:coreProperties>
</file>